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488426727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5032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lang w:eastAsia="en-US"/>
              </w:rPr>
              <w:t>Socjologia medycyny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Obowiązkowy</w:t>
            </w:r>
            <w:r>
              <w:rPr>
                <w:rFonts w:eastAsia="Calibri"/>
                <w:i/>
                <w:lang w:eastAsia="en-US"/>
              </w:rPr>
              <w:t>/obieralny (wybrać)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smetologia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I stopnia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stacjonarne</w:t>
            </w:r>
            <w:r>
              <w:rPr>
                <w:rFonts w:eastAsia="Calibri"/>
                <w:i/>
                <w:lang w:eastAsia="en-US"/>
              </w:rPr>
              <w:t>/niestacjonarne (wybrać)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rok, I semestr zimowy 2024/2025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wykłady: 10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seminaria: 10h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ćwiczenia: 10h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of. dr hab. n. zdr. Beata Karakiewicz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dr n. zdr. Agnieszka Nieradko-Heluszko, </w:t>
              <w:br/>
              <w:t>e-mail: agnieszka.nieradko.heluszko@pum.edu.pl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https://www.pum.edu.pl/wydzialy/wydzial-nauk-o-zdrowiu/katedra-medycyny-spolecznej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i/>
                <w:lang w:eastAsia="en-US"/>
              </w:rPr>
              <w:t>polski</w:t>
            </w:r>
            <w:r>
              <w:rPr>
                <w:rFonts w:eastAsia="Calibri"/>
                <w:i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026"/>
        <w:gridCol w:w="5716"/>
      </w:tblGrid>
      <w:tr>
        <w:trPr>
          <w:trHeight w:val="397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1. Przekazanie studentom wiedzy z zakresu socjologii medycyny z uwzględnieniem pozamedycznego postrzegania funkcjonowania człowieka w zdrowiu </w:t>
              <w:br/>
              <w:t>i chorobie jako osoby i jako członka społeczeństwa.</w:t>
            </w:r>
          </w:p>
          <w:p>
            <w:pPr>
              <w:pStyle w:val="Normal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2. Zapoznanie studentów z elementami zdrowego stylu życia i oddziaływaniem czynników kulturowych, społecznych i ekonomicznych na uwarunkowania zdrowia </w:t>
              <w:br/>
              <w:t xml:space="preserve">i choroby człowieka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3. Zaznajomienie studentów z problematyką niepełnosprawności, jej źródłami, rozmiarami, stereotypami i ograniczeniami w pełnieniu ról społecznych.</w:t>
            </w:r>
          </w:p>
          <w:p>
            <w:pPr>
              <w:pStyle w:val="Normal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4. Omówienie problemów związanych z nierównościami </w:t>
              <w:br/>
              <w:t xml:space="preserve">i postawami społecznymi w odniesieniu do zdrowia </w:t>
              <w:br/>
              <w:t>i choroby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Ogólna wiedza dotycząca zjawisk społecznych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ć pracy w zespole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Wrażliwość na niesienie pomocy innym. Kultura osobista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4"/>
        <w:gridCol w:w="236"/>
        <w:gridCol w:w="571"/>
        <w:gridCol w:w="612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859" w:leader="none"/>
              </w:tabs>
              <w:spacing w:lineRule="auto" w:line="240" w:before="0" w:after="0"/>
              <w:ind w:right="2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zna podstawy życia społecznego i jego uwarunkowania, czynniki socjogenne kształtujące osobowość społeczną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P6S_WK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W47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</w:t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zna zależności wynikające ze społecznych aspektów zdrowia, choroby oraz opieki zdrowotnej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6S_WK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W51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</w:t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afi uwzględniać uwarunkowania religijne i kulturowe w opiece nad pacjentem kosmetologicznym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6S_UW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P, O, D, PZ</w:t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835" w:leader="none"/>
                <w:tab w:val="left" w:pos="850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azuje zrozumienie dla problemów wynikających z niepełnosprawności, kalectwa czy choroby przewlekłej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P6S_KR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P, O, PZ</w:t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trafi pracować w zespole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6S_UO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P, O, PZ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P6S_WK, W4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6S_WK, W5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6S_UW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P6S_KR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6S_U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6S_UW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lość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zimowy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Wykłady: 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h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ocjologia zdrowia, choroby i medycyny –wprowadzenie (koncepcje i społeczne wyobrażenia, teorie zdrowia i choroby, socjologiczne aspekty starości)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6S_WK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51</w:t>
            </w:r>
          </w:p>
        </w:tc>
      </w:tr>
      <w:tr>
        <w:trPr>
          <w:trHeight w:val="2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Zdrowie i choroba jako zjawisko społeczne oraz nierówności społeczne i kulturowe, a stan zdrowia oraz ich uwarunkowania, (wiek, płeć, status socjoekonomiczny, mniejszości etniczne). 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6S_WK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47</w:t>
            </w:r>
          </w:p>
        </w:tc>
      </w:tr>
      <w:tr>
        <w:trPr>
          <w:trHeight w:val="2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obowość człowieka w kontekście relacji społecznych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6S_WK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47</w:t>
            </w:r>
          </w:p>
        </w:tc>
      </w:tr>
      <w:tr>
        <w:trPr>
          <w:trHeight w:val="1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inaria: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0h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arzenie się populacji, rola rodziny, więzi i relacji społecznych w zdrowiu i chorobie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6S_KR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6S_UO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połeczno-kulturowe spojrzenie na niepełnosprawność i konsekwencje stygmatyzacji postaw wobec osób z chorobą przewlekłą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6S_UW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6S_KR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6S_UO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chowania zdrowotne i autodestrukcyjne oraz wybrane uzależnienia behawioralne.</w:t>
            </w:r>
            <w:r>
              <w:rPr/>
              <w:t xml:space="preserve"> Wykluczenie społeczne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6S_KR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6S_UO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łeczne uwarunkowania zawodu kosmetologa (zasady, trudności i rodzaje komunikacji w relacji z pacjentem. </w:t>
            </w:r>
            <w:r>
              <w:rPr/>
              <w:t>Rola zaufania społecznego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6S_UO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Ćwiczenia: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h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la rodziny w kreowaniu prozdrowotnego stylu życia oraz wczesne doświadczenia w życiu rodzinnym i ich implikacje na stan zdrowia w przyszłości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6S_UO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sychospołeczne konsekwencje chorób przewlekłych (zmiany w rodzinie, wpływ na wykonywaną pracę i życie społeczne)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6S_UO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6S_KR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dykalizacja społeczeństwa, a medycyna profesjonalna oraz kulturowe uwarunkowania zdrowia i choroby.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6S_UO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. Giddens A., Sutton P.,W.: Socjologia. Kluczowe pojęcia. Wydawnictwo Naukowe PWN, Warszawa, 2024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Sztompka P.: Socjologia. Wykłady o społeczeństwie. Wyd.: Znak. Kraków, 2021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Nowakowski M.: Medykalizacja i demedykalizacja. Zdrowie i Choroba. Wydawnictwo Uniwersytetu Marii Curie-Skłodowskiej, 2021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. Ostrowska A., Skrzypek M.: Socjologia medycyny w Polsce z perspektywy półwiecza. Nurty badawcze, najważniejsze osiągnięcia, perspektywy rozwoju. Wyd.: IFiS PAN, 2015. 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seminarium/ćwiczeń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ac pisemnych (zadań)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testu zaliczeniowego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Test pisemny - 20 zadań jednokrotnego wyboru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ocena pozytywna z testu składającego się z 20 pytań (Student uzyskuje zaliczenie po zdobyciu minimum 12 pkt.)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poprawa testu - w formie pisemnej, 10 pytań jednokrotnego wyboru (Student uzyskuje zaliczenie po zdobyciu minimum 6 pkt.),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oddanie/przesłanie w wyznaczonym terminie projektów/zadań pisemnych, wymagana 100% obecność na wszystkich zajęciach, w przypadku nieobecności na seminariach/ćwiczeniach/wykładach należy ją usprawiedliwić w terminie nie dłuższym niż 7 dni od ustania przyczyny nieobecności, </w:t>
              <w:br/>
              <w:t>a następnie zaliczyć zaległy materiał w terminie wskazanym  przez prowadzącego. Studentowi przysługuje prawo do dwukrotnego zaliczenia zaległości.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Sposoby weryfikacji efektów kształcenia: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Z - ocena umiejętności pracy w zespole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P- praca pisemna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D- dyskusja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T- test 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/>
      <w:sz w:val="20"/>
    </w:rPr>
  </w:style>
  <w:style w:type="character" w:styleId="WW8Num22z0">
    <w:name w:val="WW8Num22z0"/>
    <w:qFormat/>
    <w:rPr>
      <w:b w:val="false"/>
      <w:color w:val="000000"/>
      <w:sz w:val="20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413" w:before="300" w:after="0"/>
      <w:ind w:hanging="8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8:52:00Z</dcterms:created>
  <dc:creator>agh</dc:creator>
  <dc:description/>
  <cp:keywords/>
  <dc:language>en-US</dc:language>
  <cp:lastModifiedBy>Agnieszka Nieradko-Heluszko</cp:lastModifiedBy>
  <cp:lastPrinted>2019-03-28T12:35:00Z</cp:lastPrinted>
  <dcterms:modified xsi:type="dcterms:W3CDTF">2024-10-01T17:12:00Z</dcterms:modified>
  <cp:revision>164</cp:revision>
  <dc:subject/>
  <dc:title>ZARZĄDZENIE REKTORA nr</dc:title>
</cp:coreProperties>
</file>